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rPr/>
        <w:t>Name </w:t>
        <w:tab/>
      </w:r>
    </w:p>
    <w:p>
      <w:pPr>
        <w:pStyle w:val="Reprottl"/>
        <w:rPr/>
      </w:pPr>
      <w:r>
        <w:rPr/>
        <w:t>The Triangle Challenge</w:t>
      </w:r>
    </w:p>
    <w:p>
      <w:pPr>
        <w:pStyle w:val="Reprotext"/>
        <w:rPr/>
      </w:pPr>
      <w:r>
        <w:rPr/>
        <w:t>Fill in the circles with the digits 1–9 so that the sum of the digits on each side of the triangle equals 17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0</wp:posOffset>
                </wp:positionH>
                <wp:positionV relativeFrom="paragraph">
                  <wp:posOffset>200660</wp:posOffset>
                </wp:positionV>
                <wp:extent cx="5377815" cy="352933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3529440"/>
                          <a:chOff x="0" y="0"/>
                          <a:chExt cx="5377680" cy="3529440"/>
                        </a:xfrm>
                      </wpg:grpSpPr>
                      <wps:wsp>
                        <wps:cNvSpPr/>
                        <wps:spPr>
                          <a:xfrm>
                            <a:off x="2162880" y="0"/>
                            <a:ext cx="86040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796320"/>
                            <a:ext cx="86040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796320"/>
                            <a:ext cx="86040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746720"/>
                            <a:ext cx="86040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1746720"/>
                            <a:ext cx="86040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7800"/>
                            <a:ext cx="86040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2669040"/>
                            <a:ext cx="86040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669040"/>
                            <a:ext cx="86040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2669040"/>
                            <a:ext cx="860400" cy="86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15.8pt;width:423.45pt;height:277.9pt" coordorigin="1170,316" coordsize="8469,5558">
                <v:oval id="shape_0" fillcolor="white" stroked="t" o:allowincell="f" style="position:absolute;left:4576;top:316;width:1354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2;top:1570;width:1354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1;top:1570;width:1354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05;top:3067;width:1354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02;top:3067;width:1354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70;top:4486;width:1354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84;top:4519;width:1354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41;top:4519;width:1354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3;top:4519;width:1354;height:13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protext"/>
        <w:spacing w:before="0" w:after="160"/>
        <w:rPr/>
      </w:pPr>
      <w:r>
        <w:rPr/>
        <w:t>What did you notice about the numbers that helped you find a solution?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60"/>
        <w:ind w:right="1152" w:hanging="0"/>
        <w:rPr/>
      </w:pPr>
      <w:r>
        <w:rPr/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1:10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1:10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